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Средняя общеобразовательная  школа №17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осколь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Школа на уровне основного общего образования укомплектована </w:t>
      </w:r>
      <w:r>
        <w:rPr>
          <w:b/>
          <w:sz w:val="28"/>
          <w:szCs w:val="28"/>
        </w:rPr>
        <w:t>19 классами-комплектами</w:t>
      </w:r>
      <w:r>
        <w:rPr>
          <w:sz w:val="28"/>
          <w:szCs w:val="28"/>
        </w:rPr>
        <w:t>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ab/>
        <w:t>5 класс –4 / 106 учащихс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ab/>
        <w:t>6 класс –4/ 85 учащихс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ab/>
        <w:t>7 класс – 4/ 75 учащихс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ab/>
        <w:t>8 класс –3 / 82 учащихся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 класс – 4 /67 учащихся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ое изучение предметов в школе не организовано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рганизовано углублённое изучение информатики в 7а классе. Продолжительность учебной недели:</w:t>
      </w:r>
    </w:p>
    <w:p>
      <w:pPr>
        <w:pStyle w:val="Normal"/>
        <w:numPr>
          <w:ilvl w:val="1"/>
          <w:numId w:val="2"/>
        </w:numPr>
        <w:suppressAutoHyphens w:val="false"/>
        <w:ind w:left="426" w:hanging="0"/>
        <w:jc w:val="both"/>
        <w:rPr/>
      </w:pPr>
      <w:r>
        <w:rPr>
          <w:sz w:val="28"/>
          <w:szCs w:val="28"/>
        </w:rPr>
        <w:t>5-9 класс- 5 дней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Расписание уроков составлено согласно требованиям Санитарно-эпидемиологических правил и нормативов с учетом хода дневной и недельной кривой умственной работоспособности обучающихся, перегрузки обучающихся нет. 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ъем  недельной  учебной  нагрузк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 класс -  29 час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 класс -  30 час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 класс -  32 час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8 класс -  33 час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9 класс -  33 часа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Школа  работает в  одну (первую) смену. Начало учебных  занятий  -              8 ч. 30 мин., без проведения нулевых уроков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уроков в 5-9 классах – 40-45 минут.</w:t>
      </w:r>
    </w:p>
    <w:p>
      <w:pPr>
        <w:pStyle w:val="Normal"/>
        <w:ind w:left="426" w:hanging="0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</w:t>
      </w:r>
      <w:r>
        <w:rPr>
          <w:spacing w:val="2"/>
          <w:sz w:val="28"/>
          <w:szCs w:val="28"/>
          <w:shd w:fill="FFFFFF" w:val="clear"/>
        </w:rPr>
        <w:t>Продолжительность учебной нагрузки на уроке в классе для детей с ОВЗ не превышает 40 минут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еремен между уроками составляет не менее 10 минут, после второго и третьего уроков 2 перемены по 20 минут каждая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исание звонков для 5-х- 9-х классов:</w:t>
      </w:r>
    </w:p>
    <w:tbl>
      <w:tblPr>
        <w:tblW w:w="9880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 внеурочной деятельности «Разговоры о важном»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0</w:t>
            </w:r>
          </w:p>
        </w:tc>
      </w:tr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09.05 – 09.4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- 10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 - 11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 - 12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 - 13.2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firstLine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 - 14.1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- 15.10</w:t>
            </w:r>
          </w:p>
        </w:tc>
      </w:tr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, среда, четверг, пятница</w:t>
            </w:r>
          </w:p>
        </w:tc>
      </w:tr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1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5 - 10.1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- 11.1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 - 12.2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 13.1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 - 14.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 - 15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>
          <w:trHeight w:val="482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списание звонков для 9г класса обучающихся с ОВЗ</w:t>
            </w:r>
          </w:p>
        </w:tc>
      </w:tr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 внеурочной деятельности «Разговоры о важном»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09.05 – 09.4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- 10.3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 - 11.3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 - 12.3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 - 13.2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 - 14.1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- 15.10</w:t>
            </w:r>
          </w:p>
        </w:tc>
      </w:tr>
      <w:tr>
        <w:trPr>
          <w:trHeight w:val="482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, среда, четверг, пятниц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5 - 10.0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 - 11.0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11.25 - 12.0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12.20 - 13.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13.15 - 13.5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 - 14.50</w:t>
            </w:r>
          </w:p>
        </w:tc>
      </w:tr>
    </w:tbl>
    <w:p>
      <w:pPr>
        <w:pStyle w:val="Normal"/>
        <w:ind w:left="426" w:hanging="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изменениям  №1 к СанПиН 2.4.2.2821-10 п. 10.6. общий объём нагрузки в течение дня не должен превышать:</w:t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для обучающихся 5 - 6-х классов - не более 6 уроков;</w:t>
      </w:r>
    </w:p>
    <w:p>
      <w:pPr>
        <w:pStyle w:val="Style22"/>
        <w:spacing w:before="0" w:after="0"/>
        <w:rPr>
          <w:color w:val="000000"/>
          <w:spacing w:val="3"/>
        </w:rPr>
      </w:pPr>
      <w:r>
        <w:rPr>
          <w:color w:val="000000"/>
          <w:spacing w:val="3"/>
          <w:sz w:val="28"/>
          <w:szCs w:val="28"/>
        </w:rPr>
        <w:t>- для обучающихся 7 - 11-х классов - не более 7 уроков</w:t>
      </w:r>
      <w:r>
        <w:rPr>
          <w:color w:val="000000"/>
          <w:spacing w:val="3"/>
        </w:rPr>
        <w:t>.</w:t>
      </w:r>
    </w:p>
    <w:p>
      <w:pPr>
        <w:pStyle w:val="Style22"/>
        <w:spacing w:before="0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межуточная годовая аттестация  для 5-8 класса:  в конце учебного года в  соответствии с приказом по школ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ударственная итоговая аттестация 9-х классов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ормативными документами федерального уровня и приказами министерства  образования Белгородской области.</w:t>
      </w:r>
    </w:p>
    <w:p>
      <w:pPr>
        <w:pStyle w:val="Style22"/>
        <w:spacing w:before="0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ительность учебного года: 5–9 классы - 34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4 – 2025 учебном году в школе на уровне основного общего образования организован 1 класс (9г) для детей с ограниченными возможностями здоровья, реализующий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аптированные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ые часы в учебном плане в 5-9 классах возникают при делении класса из 25 человек на 2 группы для изучения информатики, иностранного языка, технологии и входят в предельно допустимую недельную нагрузку, установленную для каждого обучающегося определённого возраста.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58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Arial" w:hAnsi="DejaVu Sans;Arial" w:eastAsia="DejaVu Sans;Arial" w:cs="DejaVu Sans;Arial"/>
      <w:kern w:val="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5:00Z</dcterms:created>
  <dc:creator>WinXP User</dc:creator>
  <dc:description/>
  <cp:keywords/>
  <dc:language>en-US</dc:language>
  <cp:lastModifiedBy>Галина</cp:lastModifiedBy>
  <cp:lastPrinted>2022-09-14T16:55:00Z</cp:lastPrinted>
  <dcterms:modified xsi:type="dcterms:W3CDTF">2024-09-15T07:49:00Z</dcterms:modified>
  <cp:revision>37</cp:revision>
  <dc:subject/>
  <dc:title>Режим работы  муниципального общеобразовательного учреждения </dc:title>
</cp:coreProperties>
</file>